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1.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 xml:space="preserve">Completa el texto con las palabras del recuadro. Hay más palabras de las necesarias. Después puedes comprobar las respuestas con el recuadro </w:t>
      </w:r>
      <w:r>
        <w:rPr>
          <w:rFonts w:cs="Arial" w:ascii="Arial" w:hAnsi="Arial"/>
          <w:i/>
          <w:sz w:val="28"/>
          <w:szCs w:val="28"/>
          <w:lang w:val="es-ES"/>
        </w:rPr>
        <w:t xml:space="preserve">¿Sabías que…? </w:t>
      </w:r>
      <w:r>
        <w:rPr>
          <w:rFonts w:cs="Arial" w:ascii="Arial" w:hAnsi="Arial"/>
          <w:sz w:val="28"/>
          <w:szCs w:val="28"/>
          <w:lang w:val="es-ES"/>
        </w:rPr>
        <w:t>de la Unidad 11.C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Cambria" w:hAnsi="Cambria" w:cs="Arial"/>
          <w:bCs/>
          <w:sz w:val="28"/>
          <w:szCs w:val="28"/>
          <w:lang w:val="es-ES" w:eastAsia="en-US"/>
        </w:rPr>
      </w:pPr>
      <w:r>
        <w:rPr>
          <w:rFonts w:cs="Arial" w:ascii="Cambria" w:hAnsi="Cambria"/>
          <w:bCs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42570</wp:posOffset>
                </wp:positionV>
                <wp:extent cx="583184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s-ES"/>
                              </w:rPr>
                              <w:t>carretera</w:t>
                              <w:tab/>
                              <w:t>colores</w:t>
                              <w:tab/>
                              <w:t>comida</w:t>
                              <w:tab/>
                              <w:t>diferente</w:t>
                              <w:tab/>
                              <w:t>igual</w:t>
                              <w:tab/>
                              <w:tab/>
                              <w:t>mism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s-ES"/>
                              </w:rPr>
                              <w:t>números</w:t>
                              <w:tab/>
                              <w:t>precio</w:t>
                              <w:tab/>
                              <w:tab/>
                              <w:t xml:space="preserve">programa   </w:t>
                              <w:tab/>
                              <w:t>propio</w:t>
                              <w:tab/>
                              <w:t>ropa</w:t>
                              <w:tab/>
                              <w:tab/>
                              <w:t>sistem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s-ES"/>
                              </w:rPr>
                              <w:t>talla</w:t>
                              <w:tab/>
                              <w:tab/>
                              <w:t>tamañ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ambria" w:hAnsi="Cambria" w:cs="Arial"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ambria" w:hAnsi="Cambria" w:cs="Arial"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65.6pt;mso-wrap-distance-left:9.05pt;mso-wrap-distance-right:9.05pt;mso-wrap-distance-top:0pt;mso-wrap-distance-bottom:0pt;margin-top:19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s-ES"/>
                        </w:rPr>
                        <w:t>carretera</w:t>
                        <w:tab/>
                        <w:t>colores</w:t>
                        <w:tab/>
                        <w:t>comida</w:t>
                        <w:tab/>
                        <w:t>diferente</w:t>
                        <w:tab/>
                        <w:t>igual</w:t>
                        <w:tab/>
                        <w:tab/>
                        <w:t>mism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s-ES"/>
                        </w:rPr>
                        <w:t>números</w:t>
                        <w:tab/>
                        <w:t>precio</w:t>
                        <w:tab/>
                        <w:tab/>
                        <w:t xml:space="preserve">programa   </w:t>
                        <w:tab/>
                        <w:t>propio</w:t>
                        <w:tab/>
                        <w:t>ropa</w:t>
                        <w:tab/>
                        <w:tab/>
                        <w:t>sistem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s-ES"/>
                        </w:rPr>
                        <w:t>talla</w:t>
                        <w:tab/>
                        <w:tab/>
                        <w:t>tamañ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ambria" w:hAnsi="Cambria" w:cs="Arial"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Cambria" w:hAnsi="Cambria"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ambria" w:hAnsi="Cambria" w:cs="Arial"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Arial" w:ascii="Cambria" w:hAnsi="Cambria"/>
                          <w:bCs/>
                          <w:sz w:val="28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8"/>
          <w:szCs w:val="28"/>
          <w:lang w:val="es-ES"/>
        </w:rPr>
      </w:pPr>
      <w:r>
        <w:rPr>
          <w:rFonts w:cs="Arial" w:ascii="Arial" w:hAnsi="Arial"/>
          <w:bCs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Cs/>
          <w:sz w:val="28"/>
          <w:szCs w:val="28"/>
          <w:lang w:val="es-ES"/>
        </w:rPr>
        <w:t>Cada país tiene su propio _________________ de tallas. En España y Latinoamérica se compra la ________________ por tallas, los zapatos por ________________ y otros artículos por __________________. Generalmente, la mayoría de países latinoamericanos siguen el ____________________ sistema que España, aunque México tiene el suyo _________________. Por ejemplo, una ________________  34 en España es una 22 en Méxic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53:00Z</dcterms:created>
  <dc:creator>Lucy Mitchell</dc:creator>
  <dc:description/>
  <cp:keywords/>
  <dc:language>en-US</dc:language>
  <cp:lastModifiedBy>Yago Toledano, Maria Sol</cp:lastModifiedBy>
  <dcterms:modified xsi:type="dcterms:W3CDTF">2018-11-20T11:23:00Z</dcterms:modified>
  <cp:revision>7</cp:revision>
  <dc:subject/>
  <dc:title/>
</cp:coreProperties>
</file>