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for extension worksheet – Chapter 2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The drawing of the bacterium should be approximately 10 mm across.</w:t>
        <w:tab/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drawing of the mitochondrion should be approximately 10 mm across. </w:t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 typical animal cell at this magnification would be approximately 20 cm across.</w:t>
        <w:tab/>
        <w:t>(1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A membrane is approximately 10 nm thick, so to be drawn at 10 mm a magnification of </w:t>
      </w:r>
      <w:r>
        <w:rPr>
          <w:rFonts w:eastAsia="Symbol" w:cs="Symbol" w:ascii="Symbol" w:hAnsi="Symbol"/>
        </w:rPr>
        <w:t></w:t>
      </w:r>
      <w:r>
        <w:rPr/>
        <w:t>1,000,000 (1 × 10</w:t>
      </w:r>
      <w:r>
        <w:rPr>
          <w:vertAlign w:val="superscript"/>
        </w:rPr>
        <w:t>6</w:t>
      </w:r>
      <w:r>
        <w:rPr/>
        <w:t>) would be required.</w:t>
        <w:tab/>
        <w:t>(1)</w:t>
      </w:r>
    </w:p>
    <w:p>
      <w:pPr>
        <w:pStyle w:val="Question"/>
        <w:rPr/>
      </w:pPr>
      <w:r>
        <w:rPr>
          <w:b/>
        </w:rPr>
        <w:t>2</w:t>
        <w:tab/>
        <w:tab/>
        <w:tab/>
        <w:tab/>
      </w:r>
      <w:r>
        <w:rPr>
          <w:rStyle w:val="Questionmarks"/>
          <w:b/>
        </w:rPr>
        <w:t>(8)</w:t>
      </w:r>
    </w:p>
    <w:tbl>
      <w:tblPr>
        <w:tblW w:w="62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842"/>
      </w:tblGrid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truc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okaryotic cel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ukaryotic cell</w:t>
            </w:r>
          </w:p>
        </w:tc>
      </w:tr>
      <w:tr>
        <w:trPr>
          <w:trHeight w:val="2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olgi appara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ibosom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tochond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ell membr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ndoplasmic reticul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"/>
        <w:rPr/>
      </w:pPr>
      <w:r>
        <w:rPr>
          <w:b/>
        </w:rPr>
        <w:t>3</w:t>
        <w:tab/>
        <w:tab/>
        <w:tab/>
      </w:r>
      <w:r>
        <w:rPr>
          <w:rStyle w:val="Questionmarks"/>
          <w:b/>
        </w:rPr>
        <w:tab/>
        <w:t>(4)</w:t>
      </w:r>
    </w:p>
    <w:tbl>
      <w:tblPr>
        <w:tblW w:w="85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88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Organelle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od-shaped structure, 1 µm wide and approximately 7 µm long, with a double membrane, the inner membrane is folded into crista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tochondrion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isc-shaped structure, about 1 µm across and 5 µm long, which contains a system of thylakoid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hloroplast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ructure surrounded by a double membrane, which contains the cell’s genetic material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ucleus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ound organelle, 25 nm in diameter, consisting of RNA and protein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ibosome</w:t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Membranes all have similar structures but cells (such as endocrine cells) that take in or secrete many different substances will have a greater proportion of protein channels. A red blood cell does not do this so will have a lower proportion of protein compared with other cells.</w:t>
        <w:tab/>
        <w:t>(2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ature human red blood cells do not contain a nucleus or other organelles so they are very suitable for studying the cell surface membrane.</w:t>
      </w:r>
      <w:r>
        <w:rPr>
          <w:b/>
        </w:rPr>
        <w:t xml:space="preserve"> </w:t>
        <w:tab/>
      </w:r>
      <w:r>
        <w:rPr/>
        <w:t>(1)</w:t>
      </w:r>
    </w:p>
    <w:p>
      <w:pPr>
        <w:pStyle w:val="Questionpart"/>
        <w:rPr/>
      </w:pPr>
      <w:r>
        <w:rPr/>
        <w:tab/>
        <w:t>Cell membrane extracts from other types of cell would be contaminated with other membranes from organelles found in the cell.</w:t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proteins might form channels, or parts of enzymes or electron carriers, or parts of cell surface receptors.</w:t>
        <w:tab/>
        <w:t>(2)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A = interphase, B = mitosis</w:t>
        <w:tab/>
        <w:t>(2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uring the S phase of interphase</w:t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quantity of DNA doubles as chromosomes replicate during interphase. </w:t>
        <w:tab/>
        <w:t>(1)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</w:r>
      <w:r>
        <w:rPr/>
        <w:tab/>
        <w:t>cell growth, division of some organelles</w:t>
        <w:tab/>
        <w:t>(1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04:00Z</dcterms:created>
  <dc:creator/>
  <dc:description/>
  <cp:keywords/>
  <dc:language>en-US</dc:language>
  <cp:lastModifiedBy>Caroline Walton</cp:lastModifiedBy>
  <cp:lastPrinted>2010-12-06T15:05:00Z</cp:lastPrinted>
  <dcterms:modified xsi:type="dcterms:W3CDTF">2011-03-29T15:51:00Z</dcterms:modified>
  <cp:revision>12</cp:revision>
  <dc:subject/>
  <dc:title>Answers for extension worksheet – Chapter 2</dc:title>
</cp:coreProperties>
</file>