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>
          <w:i/>
        </w:rPr>
        <w:t xml:space="preserve">Scheme of work for Chapter 4, </w:t>
      </w:r>
      <w:r>
        <w:rPr/>
        <w:t>Genetics I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368"/>
        <w:gridCol w:w="992"/>
        <w:gridCol w:w="2161"/>
        <w:gridCol w:w="1200"/>
        <w:gridCol w:w="1200"/>
        <w:gridCol w:w="1454"/>
      </w:tblGrid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Syllabus secti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Cont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Time required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ind w:left="222" w:hanging="222"/>
              <w:rPr/>
            </w:pPr>
            <w:r>
              <w:rPr/>
              <w:t>Outline of lesson cont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Coursebook resourc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Worksheets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Teacher’s resources / Teaching ideas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4.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Chromosomes, genes, alleles and muta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1–2 lesson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222" w:hanging="222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Review the structure of DNA and chromosomes and define ‘gene’, ‘allele’ and ‘genome’; outline gene mutations</w:t>
            </w:r>
          </w:p>
          <w:p>
            <w:pPr>
              <w:pStyle w:val="SoW"/>
              <w:spacing w:before="0" w:after="120"/>
              <w:ind w:left="222" w:hanging="222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Use the example of sickle-cell anemia to explain the consequences of a base substitution to transcription and transla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67–70</w:t>
            </w:r>
          </w:p>
          <w:p>
            <w:pPr>
              <w:pStyle w:val="SoW"/>
              <w:rPr/>
            </w:pPr>
            <w:r>
              <w:rPr/>
              <w:t>Short-answer Qs p70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96–99:</w:t>
              <w:br/>
              <w:t>Q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ractical activity: video clips</w:t>
            </w:r>
          </w:p>
          <w:p>
            <w:pPr>
              <w:pStyle w:val="SoW"/>
              <w:rPr/>
            </w:pPr>
            <w:r>
              <w:rPr/>
              <w:t>Link to TOK: ethics, or correlation/ causal link between sickle-cell anemia and malaria</w:t>
            </w:r>
          </w:p>
          <w:p>
            <w:pPr>
              <w:pStyle w:val="SoW"/>
              <w:spacing w:before="0" w:after="120"/>
              <w:rPr/>
            </w:pPr>
            <w:r>
              <w:rPr/>
              <w:t>Exemplar exam questions:</w:t>
              <w:br/>
              <w:t>Q2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4.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Meios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2 lesson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222" w:hanging="222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Outline the process of meiosis including definitions of reduction division and homologous chromosomes</w:t>
            </w:r>
          </w:p>
          <w:p>
            <w:pPr>
              <w:pStyle w:val="SoW"/>
              <w:spacing w:before="0" w:after="120"/>
              <w:ind w:left="222" w:hanging="222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non-disjunction and its consequences, using Down’s syndrome as an example; explain the production and use of karyotyping in prenatal screening and identification of trisomy and gend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71–76</w:t>
            </w:r>
          </w:p>
          <w:p>
            <w:pPr>
              <w:pStyle w:val="SoW"/>
              <w:rPr/>
            </w:pPr>
            <w:r>
              <w:rPr/>
              <w:t>Short-answer Qs p74, p76</w:t>
            </w:r>
          </w:p>
          <w:p>
            <w:pPr>
              <w:pStyle w:val="SoW"/>
              <w:rPr/>
            </w:pPr>
            <w:r>
              <w:rPr/>
              <w:t>TOK p76</w:t>
            </w:r>
          </w:p>
          <w:p>
            <w:pPr>
              <w:pStyle w:val="SoW"/>
              <w:rPr/>
            </w:pPr>
            <w:r>
              <w:rPr/>
              <w:t>End-of-chapter Qs p96–99:</w:t>
              <w:br/>
              <w:t>Q3, Q4, Q11</w:t>
            </w:r>
          </w:p>
          <w:p>
            <w:pPr>
              <w:pStyle w:val="SoW"/>
              <w:spacing w:before="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Support: Q1</w:t>
            </w:r>
          </w:p>
          <w:p>
            <w:pPr>
              <w:pStyle w:val="SoW"/>
              <w:spacing w:before="0" w:after="120"/>
              <w:rPr/>
            </w:pPr>
            <w:r>
              <w:rPr/>
              <w:t>Extension: Q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Practical activities: modelling practical; karyogram analysis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 xml:space="preserve">4.3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Theoretical geneti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5 lesson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222" w:hanging="222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efine genetics terms; introduce the monohybrid cross using a Punnett grid</w:t>
            </w:r>
          </w:p>
          <w:p>
            <w:pPr>
              <w:pStyle w:val="SoW"/>
              <w:ind w:left="222" w:hanging="222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Multiple alleles and ABO blood groups, sex determination</w:t>
            </w:r>
          </w:p>
          <w:p>
            <w:pPr>
              <w:pStyle w:val="SoW"/>
              <w:ind w:left="222" w:hanging="222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sex linkage, using hemophilia and colour blindness as examples</w:t>
            </w:r>
          </w:p>
          <w:p>
            <w:pPr>
              <w:pStyle w:val="SoW"/>
              <w:ind w:left="222" w:hanging="222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Predict genotypic and phenotypic ratios in monohybrid crosses, sex-linked genes and multiple alleles</w:t>
            </w:r>
          </w:p>
          <w:p>
            <w:pPr>
              <w:pStyle w:val="SoW"/>
              <w:spacing w:before="0" w:after="120"/>
              <w:ind w:left="222" w:hanging="222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educe genotypes and phenotypes in pedigree charts using the correct notatio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77–87</w:t>
            </w:r>
          </w:p>
          <w:p>
            <w:pPr>
              <w:pStyle w:val="SoW"/>
              <w:rPr/>
            </w:pPr>
            <w:r>
              <w:rPr/>
              <w:t>Worked examples p78–86</w:t>
            </w:r>
          </w:p>
          <w:p>
            <w:pPr>
              <w:pStyle w:val="SoW"/>
              <w:rPr/>
            </w:pPr>
            <w:r>
              <w:rPr/>
              <w:t>Short-answer Qs p79, p87</w:t>
            </w:r>
          </w:p>
          <w:p>
            <w:pPr>
              <w:pStyle w:val="SoW"/>
              <w:rPr/>
            </w:pPr>
            <w:r>
              <w:rPr/>
              <w:t>TOK p86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96–99:</w:t>
              <w:br/>
              <w:t>Q1, Q2, Q5, Q7, Q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Support: Q2, Q3, Q4</w:t>
            </w:r>
          </w:p>
          <w:p>
            <w:pPr>
              <w:pStyle w:val="SoW"/>
              <w:spacing w:before="0" w:after="120"/>
              <w:rPr/>
            </w:pPr>
            <w:r>
              <w:rPr/>
              <w:t>Extension: Q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Exemplar exam questions:</w:t>
              <w:br/>
              <w:t>Q1, Q3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4.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Genetic engineering and biotechnolog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5 lesson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222" w:hanging="222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escribe DNA profiling in paternity and forensic tests, including PCR, gel electrophoresis and analysis of DNA profiles</w:t>
            </w:r>
          </w:p>
          <w:p>
            <w:pPr>
              <w:pStyle w:val="SoW"/>
              <w:ind w:left="222" w:hanging="222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Outline the outcomes of the human genome project and discuss the project as an international endeavour</w:t>
            </w:r>
          </w:p>
          <w:p>
            <w:pPr>
              <w:pStyle w:val="SoW"/>
              <w:ind w:left="222" w:hanging="222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Outline the procedure of gene transfer and why polypeptides produced by genes put into different species are unchanged</w:t>
            </w:r>
          </w:p>
          <w:p>
            <w:pPr>
              <w:pStyle w:val="SoW"/>
              <w:ind w:left="222" w:hanging="222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iscuss the potential benefits and harm of genetic modification and use two examples of GM crops or animals</w:t>
            </w:r>
          </w:p>
          <w:p>
            <w:pPr>
              <w:pStyle w:val="SoW"/>
              <w:spacing w:before="0" w:after="120"/>
              <w:ind w:left="222" w:hanging="222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Outline and discuss cloning of animals from differentiated cells; discuss the ethical issues of therapeutic cloning using an embryo to supply stem cell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87–95</w:t>
            </w:r>
          </w:p>
          <w:p>
            <w:pPr>
              <w:pStyle w:val="SoW"/>
              <w:rPr/>
            </w:pPr>
            <w:r>
              <w:rPr/>
              <w:t>TOK p88, p90, p94, p95</w:t>
            </w:r>
          </w:p>
          <w:p>
            <w:pPr>
              <w:pStyle w:val="SoW"/>
              <w:rPr/>
            </w:pPr>
            <w:r>
              <w:rPr/>
              <w:t>Short-answer Qs p95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96–99:</w:t>
              <w:br/>
              <w:t>Q1, Q6, Q8, Q9, Q10, Q12, Q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Support: Q5</w:t>
            </w:r>
          </w:p>
          <w:p>
            <w:pPr>
              <w:pStyle w:val="SoW"/>
              <w:spacing w:before="0" w:after="120"/>
              <w:rPr/>
            </w:pPr>
            <w:r>
              <w:rPr/>
              <w:t>Extension: Q3, Q4, Q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Practical activities: personal research project; balance sheet of GM consequences</w:t>
            </w:r>
          </w:p>
        </w:tc>
      </w:tr>
    </w:tbl>
    <w:p>
      <w:pPr>
        <w:pStyle w:val="SoW"/>
        <w:spacing w:before="0" w:after="120"/>
        <w:rPr/>
      </w:pPr>
      <w:r>
        <w:rPr>
          <w:b/>
        </w:rPr>
        <w:t>Note</w:t>
      </w:r>
      <w:r>
        <w:rPr/>
        <w:t>: 1 lesson = approximately 40 minutes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 TT-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Biolog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spacing w:before="120" w:after="240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loze">
    <w:name w:val="Cloze"/>
    <w:basedOn w:val="Normal"/>
    <w:qFormat/>
    <w:pPr>
      <w:spacing w:lineRule="auto" w:line="360"/>
      <w:ind w:left="567" w:hanging="0"/>
    </w:pPr>
    <w:rPr/>
  </w:style>
  <w:style w:type="paragraph" w:styleId="Style11">
    <w:name w:val="Style1"/>
    <w:basedOn w:val="Normal"/>
    <w:qFormat/>
    <w:pPr>
      <w:spacing w:before="60" w:after="60"/>
    </w:pPr>
    <w:rPr/>
  </w:style>
  <w:style w:type="paragraph" w:styleId="Aftertable">
    <w:name w:val="after table #"/>
    <w:basedOn w:val="Question"/>
    <w:qFormat/>
    <w:pPr>
      <w:spacing w:before="0" w:after="0"/>
    </w:pPr>
    <w:rPr/>
  </w:style>
  <w:style w:type="paragraph" w:styleId="Listlast">
    <w:name w:val="List last"/>
    <w:basedOn w:val="Liststyle"/>
    <w:qFormat/>
    <w:pPr>
      <w:spacing w:before="0" w:after="240"/>
      <w:contextualSpacing/>
    </w:pPr>
    <w:rPr/>
  </w:style>
  <w:style w:type="paragraph" w:styleId="Studentresponse">
    <w:name w:val="student response"/>
    <w:basedOn w:val="Question"/>
    <w:qFormat/>
    <w:pPr/>
    <w:rPr>
      <w:rFonts w:ascii="Bradley Hand ITC TT-Bold" w:hAnsi="Bradley Hand ITC TT-Bold" w:cs="Bradley Hand ITC TT-Bold"/>
    </w:rPr>
  </w:style>
  <w:style w:type="paragraph" w:styleId="SoW">
    <w:name w:val="SoW"/>
    <w:basedOn w:val="Normal"/>
    <w:qFormat/>
    <w:pPr/>
    <w:rPr>
      <w:sz w:val="18"/>
    </w:rPr>
  </w:style>
  <w:style w:type="paragraph" w:styleId="SoWhead">
    <w:name w:val="SoW head"/>
    <w:basedOn w:val="Tablehead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P IB Biology website 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4:30:00Z</dcterms:created>
  <dc:creator/>
  <dc:description/>
  <cp:keywords/>
  <dc:language>en-US</dc:language>
  <cp:lastModifiedBy>Caroline Walton</cp:lastModifiedBy>
  <cp:lastPrinted>2010-12-06T15:05:00Z</cp:lastPrinted>
  <dcterms:modified xsi:type="dcterms:W3CDTF">2011-04-05T15:25:00Z</dcterms:modified>
  <cp:revision>20</cp:revision>
  <dc:subject/>
  <dc:title>Scheme of work for Chapter 4</dc:title>
</cp:coreProperties>
</file>