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Chapter 1, </w:t>
      </w:r>
      <w:r>
        <w:rPr>
          <w:i/>
        </w:rPr>
        <w:t>Statistical analysi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2126"/>
        <w:gridCol w:w="1276"/>
        <w:gridCol w:w="1134"/>
        <w:gridCol w:w="14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sz w:val="18"/>
              </w:rPr>
            </w:pPr>
            <w:r>
              <w:rPr>
                <w:sz w:val="18"/>
              </w:rPr>
              <w:t>Syllabus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sz w:val="18"/>
              </w:rPr>
            </w:pPr>
            <w:r>
              <w:rPr>
                <w:sz w:val="18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sz w:val="18"/>
              </w:rPr>
            </w:pPr>
            <w:r>
              <w:rPr>
                <w:sz w:val="18"/>
              </w:rPr>
              <w:t>Time requi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176" w:hanging="176"/>
              <w:rPr>
                <w:sz w:val="18"/>
              </w:rPr>
            </w:pPr>
            <w:r>
              <w:rPr>
                <w:sz w:val="18"/>
              </w:rPr>
              <w:t>Outline of less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sz w:val="18"/>
              </w:rPr>
              <w:t>Coursebook re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sz w:val="18"/>
              </w:rPr>
            </w:pPr>
            <w:r>
              <w:rPr>
                <w:sz w:val="18"/>
              </w:rPr>
              <w:t>Worksheet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sz w:val="18"/>
              </w:rPr>
            </w:pPr>
            <w:r>
              <w:rPr>
                <w:sz w:val="18"/>
              </w:rPr>
              <w:t>Teacher’s resources / Teaching ide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atistical analy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2 lessons and frequent reinforcement during practical w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lain the use of mean and standard deviation; calculate these from a set of values; state and outline the use of error bars in showing the range or standard deviation of data</w:t>
            </w:r>
          </w:p>
          <w:p>
            <w:pPr>
              <w:pStyle w:val="Normal"/>
              <w:ind w:left="176" w:hanging="176"/>
              <w:rPr/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Deduce the significance of the difference between two sets of data using values from the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</w:rPr>
              <w:t>-test and tables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lain that correlation does not necessarily indicate a causal relationship between two sets of 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1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>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ed examples p6, p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-answer Qs p2, p6, p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K p8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</w:rPr>
              <w:t>End-of-chapter Qs p9–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</w:rPr>
              <w:t>Support: Q1, Q2, Q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actical activity: error bar practical with photosynthesis experiment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k to TOK: use of statistics as an objective standard in sci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k to ICT: use of spreadshee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emplar exam ques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Bradley Hand ITC TT-Bold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;Courier" w:hAnsi="Bradley Hand ITC TT-Bold;Courier" w:cs="Bradley Hand ITC TT-Bold;Courier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8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4:01:00Z</dcterms:modified>
  <cp:revision>13</cp:revision>
  <dc:subject/>
  <dc:title>Scheme of work for Chapter 1</dc:title>
</cp:coreProperties>
</file>