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cheme of work for Option D, </w:t>
      </w:r>
      <w:r>
        <w:rPr>
          <w:i/>
        </w:rPr>
        <w:t>Evolu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80"/>
        <w:gridCol w:w="886"/>
        <w:gridCol w:w="2435"/>
        <w:gridCol w:w="1300"/>
        <w:gridCol w:w="1127"/>
        <w:gridCol w:w="154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211" w:hanging="211"/>
              <w:rPr/>
            </w:pPr>
            <w:r>
              <w:rPr/>
              <w:t>Outline of less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Origin of life on Eart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 lesson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four processes needed for the spontaneous origin of life on Earth and describe the experiments of Miller and Urey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possible locations where organic compounds might have been synthesized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perties of RNA that make it an important molecule in the origin of life; discuss protobionts, and the contribution of prokaryotes to the creation of an oxygen-rich atmosphere</w:t>
            </w:r>
          </w:p>
          <w:p>
            <w:pPr>
              <w:pStyle w:val="SoW"/>
              <w:spacing w:before="0" w:after="120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endosymbiosis theory for the origin of eukaryot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60–366</w:t>
            </w:r>
          </w:p>
          <w:p>
            <w:pPr>
              <w:pStyle w:val="SoW"/>
              <w:rPr/>
            </w:pPr>
            <w:r>
              <w:rPr/>
              <w:t>TOK p361, p363</w:t>
            </w:r>
          </w:p>
          <w:p>
            <w:pPr>
              <w:pStyle w:val="SoW"/>
              <w:rPr/>
            </w:pPr>
            <w:r>
              <w:rPr/>
              <w:t>Short-answer Qs p366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1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y: geological maps and location of potential sites for organic material to form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pecies and speciati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definition of ‘species’ and the fact that evolution involves a change in allele frequency; define ‘gene pool’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ree barriers between gene pools – for example, geographical isolation, hybrid sterility, temporal and behavioural isolation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polyploidy can lead to speciation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mpare allopatric and sympatric speciation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adaptive radiation and compare convergent and divergent evolution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pace of evolution – gradualism versus punctuated equilibrium</w:t>
            </w:r>
          </w:p>
          <w:p>
            <w:pPr>
              <w:pStyle w:val="SoW"/>
              <w:spacing w:before="0" w:after="120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ransient polymorphisms (for example, industrial melanism) and sickle-cell anemia as an example of balanced polymorphis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66–377</w:t>
            </w:r>
          </w:p>
          <w:p>
            <w:pPr>
              <w:pStyle w:val="SoW"/>
              <w:rPr/>
            </w:pPr>
            <w:r>
              <w:rPr/>
              <w:t>Short-answer Qs p377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95–401:</w:t>
              <w:br/>
              <w:t>Q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ies: comparison of limbs and other homologous structures; comparison of bird and insect wing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Human evolution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–5 lesson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use of radioisotopes in dating material, define ‘half-life’ and deduce the age of materials based on a decay curve for a radioisotope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anatomical features of humans that define them as primates; outline the trends in fossils of hominid ancestors; state that several species of hominid may have coexisted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incompleteness of the fossil record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correlation between diet and brain size in hominid evolution</w:t>
            </w:r>
          </w:p>
          <w:p>
            <w:pPr>
              <w:pStyle w:val="SoW"/>
              <w:spacing w:before="0" w:after="120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importance of genetic and cultural evolution in recent human evolu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77–383</w:t>
            </w:r>
          </w:p>
          <w:p>
            <w:pPr>
              <w:pStyle w:val="SoW"/>
              <w:rPr/>
            </w:pPr>
            <w:r>
              <w:rPr/>
              <w:t>TOK p379, p381</w:t>
            </w:r>
          </w:p>
          <w:p>
            <w:pPr>
              <w:pStyle w:val="SoW"/>
              <w:rPr/>
            </w:pPr>
            <w:r>
              <w:rPr/>
              <w:t>Short-answer Qs p383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95–401:</w:t>
              <w:br/>
              <w:t>Q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3, Q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Link to ICT: fossil ancestors and their reconstruction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TOK: the importance of cultural and genetic evolution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4 (H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The Hardy–Weinberg principl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derivation of the Hardy–Weinberg equation and the assumptions made when using it</w:t>
            </w:r>
          </w:p>
          <w:p>
            <w:pPr>
              <w:pStyle w:val="SoW"/>
              <w:spacing w:before="0" w:after="120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alculate allele, genotype and phenotype frequencies for two alleles using the Hardy–Weinberg equ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83–387</w:t>
            </w:r>
          </w:p>
          <w:p>
            <w:pPr>
              <w:pStyle w:val="SoW"/>
              <w:rPr/>
            </w:pPr>
            <w:r>
              <w:rPr/>
              <w:t>Worked examples p385–p387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95–401:</w:t>
              <w:br/>
              <w:t>Q1, Q2, Q3, Q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Link to ICT: Hardy–Weinberg calculations using spreadsheet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5 (H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hylogeny and systematic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 lesson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value of classifying organisms; explain the biochemical evidence provided by DNA and proteins to indicate common ancestry and how specific molecules can indicate phylogeny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how biochemical variation can give an indication of evolutionary time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methods used to construct cladograms and how they are used; outline the difference between homologous and analogous structures</w:t>
            </w:r>
          </w:p>
          <w:p>
            <w:pPr>
              <w:pStyle w:val="SoW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struct a simple cladogram using morphological or biochemical data and analyse cladograms in terms of phylogenetic relationships</w:t>
            </w:r>
          </w:p>
          <w:p>
            <w:pPr>
              <w:pStyle w:val="SoW"/>
              <w:spacing w:before="0" w:after="120"/>
              <w:ind w:left="211" w:hanging="21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relationship between cladograms and other classifications of organism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88–394</w:t>
            </w:r>
          </w:p>
          <w:p>
            <w:pPr>
              <w:pStyle w:val="SoW"/>
              <w:rPr/>
            </w:pPr>
            <w:r>
              <w:rPr/>
              <w:t>Short-answer Qs p39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95–401:</w:t>
              <w:br/>
              <w:t>Q5, Q6, Q9, Q10, Q11, Q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 xml:space="preserve">Practical activity: research project into the value of classification </w:t>
            </w:r>
          </w:p>
          <w:p>
            <w:pPr>
              <w:pStyle w:val="SoW"/>
              <w:rPr/>
            </w:pPr>
            <w:r>
              <w:rPr/>
              <w:t>Link to TOK: biochemistry as an evolutionary clock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8:00Z</dcterms:created>
  <dc:creator/>
  <dc:description/>
  <cp:keywords/>
  <dc:language>en-US</dc:language>
  <cp:lastModifiedBy>Caroline Walton</cp:lastModifiedBy>
  <cp:lastPrinted>2010-12-06T15:05:00Z</cp:lastPrinted>
  <dcterms:modified xsi:type="dcterms:W3CDTF">2011-04-06T15:48:00Z</dcterms:modified>
  <cp:revision>14</cp:revision>
  <dc:subject/>
  <dc:title>Scheme of work for Option D</dc:title>
</cp:coreProperties>
</file>